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torm 1.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hysics code derived from springy.js, copyright (c) 2010 Dennis Hot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10, James Auldridg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0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hew Heironim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10, James Auldrid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LMAX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mizdat Drafting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Andrey Som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Chris Wanstrath (Ru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Yahoo!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van Sagalae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Githu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jQuery v1.11.1 | (c) 2005, 2014 jQuery Foundation, Inc. | jquery.org/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jQuery Foundation and other contributors http:jquery.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13 M. Als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SpryMedia Limited http:datatables.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 Alsup; Dual licensed: MIT/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Ralf S. Engelschall (http:engelschal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Robert Penn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Fang Yidong and Chris Nokle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Cytoscape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4 Twitter, Inc. and other contributors; Licensed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SpryMedia Limited http:datatables.net/license https:github.com/DataTables/Plugins/tree/master/integration/bootstrap/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Jan Lehnardt (JavaScrip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Samizdat Drafting Co.</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pPr>
      <w:bookmarkStart w:id="0" w:name="OLE_LINK3"/>
      <w:bookmarkStart w:id="1" w:name="OLE_LINK1"/>
      <w:bookmarkEnd w:id="0"/>
      <w:bookmarkEnd w:id="1"/>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Default"/>
        <w:rPr>
          <w:szCs w:val="21"/>
        </w:rPr>
      </w:pPr>
      <w:r>
        <w:rPr>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3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451</vt:lpwstr>
  </property>
</Properties>
</file>